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3:1373 и объекта капитального строительства по адресу: Ставропольский край, г. Ставрополь, гаражный кооператив «Рубеж» по строительству и эксплуатации гаражей № 414г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3:1373 и объекта капитального строительства по адресу: Ставропольский край, г. Ставрополь, гаражный кооператив «Рубеж» по строительству и эксплуатации гаражей № 414г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3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39:00Z</dcterms:modified>
  <cp:revision>2</cp:revision>
  <dc:subject/>
  <dc:title>Приложение 3</dc:title>
</cp:coreProperties>
</file>